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9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62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74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7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70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36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524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960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7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69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3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5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501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87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