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423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584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788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347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576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998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784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972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044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40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368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882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222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