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05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456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201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5881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597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28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72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62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87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129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88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72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7543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74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337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987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982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