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59133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56825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359233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466395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088879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716136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040008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343687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294643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646002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335295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898455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638138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534201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813919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