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5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81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25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625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59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667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090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593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23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56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73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62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901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