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77032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2484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64963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56757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36831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70876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79193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77543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34033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1469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99129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39437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41855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05732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89667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42769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60328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