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972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570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259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591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584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982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743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0761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563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560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576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68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076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281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993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