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00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32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50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3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29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324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489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33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8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4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11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1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67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