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60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519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972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811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169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421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577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459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999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739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613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531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638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310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607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86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766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