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778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350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734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89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438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66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502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68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81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38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06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595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46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194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768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