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9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414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35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3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10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32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5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11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46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657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69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04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897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