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3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98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891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0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82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689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1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13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12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2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7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4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671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22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6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581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32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