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728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577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71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598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35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454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259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29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440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737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779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620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162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55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094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