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219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999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777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554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445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8360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747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761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762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680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606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851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442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