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3061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19190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12184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04187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04690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46796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89192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26079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51117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75330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99217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09268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49606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96638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67307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29898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94673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