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56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08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74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893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040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76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86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6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54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41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8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1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81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673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981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