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9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05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02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67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83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079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96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340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0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5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7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06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