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67757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4972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18308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4540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1610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7041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49830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98572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24465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40591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05872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16369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60321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08005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67613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61683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73951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