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221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362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939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786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017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445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475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821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42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168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995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288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945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989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491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