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61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688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370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13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51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429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116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535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685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49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654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851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477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