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126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84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073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039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312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456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510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708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088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3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835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078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406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618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399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084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3041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