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921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258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12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30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93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820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61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32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23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53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13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8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172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547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68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