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368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14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84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9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37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315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04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09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49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28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048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8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79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