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044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592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589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47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935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6171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76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5262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213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253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01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12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43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267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971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542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462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