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60498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84966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10828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40788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65267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15974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32625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76174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54133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685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51670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01312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38300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70585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59403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