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797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37976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55971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28192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14655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34095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64435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44307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68641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26125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46684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8639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01984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