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47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80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90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49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42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02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531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1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71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018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98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59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75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4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96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69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16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