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8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86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64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3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68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19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03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3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1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03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86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06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14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57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42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