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735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2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481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056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654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824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898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611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454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610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688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72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50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