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844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340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6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23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90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98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71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697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4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300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23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2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15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4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832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0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816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