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259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428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594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147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194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433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906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565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072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73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079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265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67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729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49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