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23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9091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8230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9823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1766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411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3048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8089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436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9709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921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701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3497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