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53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15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65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1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21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26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76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9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08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47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0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7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38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6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9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80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0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