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320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262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051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355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280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300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988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0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07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287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978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184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724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505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446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