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32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01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25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665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21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384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196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29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532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04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914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1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05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