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461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371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665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902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626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614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027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79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114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508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024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99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605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1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212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978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841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