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217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177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460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084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925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149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224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062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864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565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863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489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212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23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701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