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662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146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164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994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663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893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087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534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819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259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236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82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117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