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7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466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91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04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06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697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50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72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97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52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5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5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758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51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41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734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03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