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732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2230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9485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210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0728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819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1378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2363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9474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4263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4103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6795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1070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7774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0536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