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503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4169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411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7050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8738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2388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2073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414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057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235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04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170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141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