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152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780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100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383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312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520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864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692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027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134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781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855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639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756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93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999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436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