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535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843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44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545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364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961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853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285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638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344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073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18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343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455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472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