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925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933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835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17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535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58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33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607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09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61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9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98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92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