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4430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2706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5622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7095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7001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3039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916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0651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9278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8587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029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369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7226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7059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25559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4241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2533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