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581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6362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147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299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44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628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8388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147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2902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7818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2298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8026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1304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3634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1535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