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2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4914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7028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3957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1821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87423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4877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3990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5057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7599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799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46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3476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