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35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827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918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614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889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554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153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640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793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127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566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00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694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837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312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013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402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