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37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917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97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474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6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159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71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21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11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94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9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38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803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42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97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