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0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757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22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23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61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523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679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82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38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926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5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54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10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